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бюджетной и налоговой политики Мглинского городского поселения Мглинского 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4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5 </w:t>
      </w:r>
      <w:r>
        <w:rPr>
          <w:rStyle w:val="StrongEmphasis"/>
          <w:sz w:val="28"/>
          <w:szCs w:val="28"/>
        </w:rPr>
        <w:t>и 2026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Мглинского городского поселения Мглинского муниципального района Брянской области на 2024 год и плановый период 2025 и 2026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решением Совета народных депутатов города Мглина  от 31.10.2016г. № 3/95 «Об утверждении Порядка составления, рассмотрения и утверждения бюджет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глинского городского поселения Мглинского муниципального района Брянской области</w:t>
      </w:r>
      <w:r>
        <w:rPr>
          <w:sz w:val="28"/>
          <w:szCs w:val="28"/>
        </w:rPr>
        <w:t xml:space="preserve">, а также порядке представления, рассмотрения и утверждения отчетности об исполнении бюджета </w:t>
      </w:r>
      <w:r>
        <w:rPr>
          <w:rStyle w:val="StrongEmphasis"/>
          <w:b w:val="false"/>
          <w:sz w:val="28"/>
          <w:szCs w:val="28"/>
        </w:rPr>
        <w:t>Мглинского городского поселения Мглинского муниципального района Брянской области</w:t>
      </w:r>
      <w:r>
        <w:rPr>
          <w:sz w:val="28"/>
          <w:szCs w:val="28"/>
        </w:rPr>
        <w:t xml:space="preserve"> и его внешней проверки», в целях определения подходов к формированию основных характеристик и прогнозируемых параметров проекта бюджета Мглинского городского поселения Мглинского  муниципального района Брянской области (далее – бюджета поселения) на 2024 год и плановый период 2025 и 2026 годов, обеспечивающих устойчивость и сбалансированность областного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ов Президента Российской Федерации от 07.05.2018 № 204 «О национальных целях и стратегических задачах развития Российской Федерации на период до 2024 года», от 21.07.2020 № 474 «О национальных целях развития Российской Федерации на период до 2030 года»,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2 году на текущий трехлетний период 2023 – 2025 годов и учитывают основные направления долговой политики Мглинского района на 2024 – 2026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4 год и плановый период 2025 и 2026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бюджетных проектировок на 2024 год и плановый период 2025 и 2026 годов принят базовый вариант прогноза социально-экономического развития Мглинского городского поселения Мглинского муниципального района Брянской област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4 – 2026 годы приняты расходы, утвержденные решением Совета народных депутатов города Мглина от 16 декабря  2022  года № 4/142«О бюджете  Мглинского городского поселения Мглинского  муниципального района  Брянской области на 2023 год и на плановый период 2024 и 2025 годов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ные ассигнования бюджета поселения  на 2024 – 2026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</w:t>
      </w:r>
      <w:r>
        <w:rPr>
          <w:sz w:val="28"/>
          <w:szCs w:val="28"/>
        </w:rPr>
        <w:t>от 07.05.2018 №204 «О национальных целях и стратегических задачах развития Российской Федерации на период до 2024 года»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т 21.07.2020 № 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«длящегося» характера, возникших в ходе исполнения бюджета муниципального района в 2023 год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Мглинского городского поселения Мглинского муниципального района  Брянской обла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хранения в 2024 – 2026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а оплаты труда работников муниципальных учреждений, не попадающих под действие «майских» указов Президента России, с учетом ежегодной индекс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в размере, установленном федеральным законом (19 242 рубля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 установленного объема бюджетных ассигнований дорожного фон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софинансирование которых осуществляется из областного бюджета, запланированы с учетом предельного уровня софинансирования в объеме 98% в соответствии с распоряжением Правительства Российской Федерации  от 02.08.2023 г. №2082-р (в отношении межбюджетных трансфертов, предоставляемых не в рамках реализации национальных проектов), а также распоряжения Правительства Российской Федерации от 18.10.2019 № 2468-р по установлению предельного уровня софинансирования из федерального бюджета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 поселения на 2024 год и плановый период 2025 и 2026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85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5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6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Мглинского городского поселения Мглинского муниципального района Брянской области на 2024 год и плановый период 2025 и 2026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 сбалансированности бюджета поселения, повышение эффективности использования бюджетных средств остается приоритетной задачей бюджетной политики Мглинского городского поселения Мглинского муниципального района Брянской области на 2024 год и на плановый период 2025 и 2026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бюджета поселения и выполнения заключенных с департаментом финансов Брянской области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Мглинского городского поселения Мглинского муниципального района Брянской области на 2024 год и на плановый период 2025 и 2026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центрация финансовых ресурсов на достижении целей, показателей и результатов регион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стижение показателей муниципальных программ Мглинского городского поселения, выполнение (достижение) запланированных в муниципальных программах мероприятий (результатов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синхронизация подходов к разработке и управлению муниципальными программ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обеспечение соблюдения условий,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органами исполнительной власти Брянской об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) повышение качества финансового менеджмента в органах местного самоуправления Мглинского района и муниципальных учреждениях Мглинского городского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) повышение эффективности процедур проведения закупок для муниципальных нуж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информационных технологий в сфере управления муниципальными финансами Мглинского городского полселе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реализации принципов открытости и прозрачности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1) обеспечение высокого уровня открытости и прозрачности  бюджетного процесса в Мглинском районе  и высокого качества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Межбюджетные отношения на региональном уровне сформированы с учетом изменений, внесенных в главу 16 «Межбюджетные трансферты» Бюджетного кодекса Российской Федерации, нашедших отражение в Законе Брянской области от 12 октября 2023 года № 81-З « О внесении изменений в Закон Брянской области  «О межбюджетных отношениях в Брянской области». В 2024-2026 годах планируется реализация мер, направле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поддержание бюджетной устойчивости и самостоятельности бюджета муниципального района, стимулирование социально-экономического развития территории, создание более прозрачной модели межбюджетных отношений на региональном уровн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Межбюджетные отношения на очередной финансовый год и на плановый период направлены на решение следующих основных задач бюджетной политики: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емственности подходов к межбюджетному регулированию, оказания финансовой поддержки стабильности основных методик распределения дотаций на выравнивание бюджетной обеспеченности муниципальных районов (муниципальных округов, городских округов), поддержку мер по обеспечению сбалансированности местных бюджетов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нижение нагрузки установление уровня софинансирования расходных обязательств муниципальных образований на основе показателей бюджетной обеспеченности территорий; при реализации региональных (ведомственных) проектов, государственных программ Российской Федерации, федеральных целевых программ – на уровне 1%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действие решению актуальных вопросов местного значения путем предоставления субсидий местным бюджетам на реализацию проектов инициативного бюджетирования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тимулирование результатов эффективного управления общественными финансами, развития экономического потенциала муниципальных образований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ыполнение мероприятий по социально-экономическому развитию и оздоровлению муниципальных финансов на основе заключенных соглашений муниципального района и департамента финансов, обеспечение реализации комплекса указанных мероприятий муниципальными районами в поселениях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пользование государственных информационных систем управления общественными финансами «Электронный бюджет» и «Электронный бюджет Брянской области»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и открытости межбюджетных отношений.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пользование государственных информационных систем управления общественными финансами «Электронный бюджет» и «Электронный бюджет Брянской области»;</w:t>
      </w:r>
    </w:p>
    <w:p>
      <w:pPr>
        <w:pStyle w:val="Style27"/>
        <w:tabs>
          <w:tab w:val="clear" w:pos="708"/>
          <w:tab w:val="left" w:pos="1134" w:leader="none"/>
        </w:tabs>
        <w:autoSpaceDE w:val="fals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 Мглинского городского поселения Мглинского  муниципального района Брянской области на 2024 год и плановый период 2025 и 2026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Мглинского  городского поселения Мглинского муниципального района Брянской области на 2024 – 2026 годы  сохраняют преемственность целей налоговой политики, определенных в предшествующих периодах, сконцентрированы на развитии доходной базы  бюджета Мглинского городского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налогового потенциала Мглинского городского поселения за счет налогового стимулирования деловой активности в Мглинском городском поселении, привлечения инвестиций, реализации высокоэффективных инвестиционных и инфраструктур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вершенствование налогового законодательстваБрянской области с учетом изменений в налоговом законодательстве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униципальная поддержка приоритетных отраслей экономики и субъектов малого и среднего бизнес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реализация механизмов налогового стимулирования в рамках приоритетных направлений инвестиционной деятельн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совершенствование регион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проведение ежегодной оценки эффективности региональных 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отказ от бессрочности и недопущение предоставления новых налоговых льгот, не соответствующих целям социально-экономического развития рай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оведение мероприятий по повышению эффективности управления муниципальной собственностью Мглинского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9) 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овершенствование процесса межведомственного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spacing w:lineRule="auto" w:line="300" w:before="240" w:after="2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иоритеты бюджетной политики в сфере управления</w:t>
        <w:br/>
        <w:t>муниципальным внутренним долгом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7"/>
          <w:lang w:eastAsia="en-US"/>
        </w:rPr>
        <w:t>Основным результатом реализации долговой политики Мглинского городского поселения Мглинского муниципального района является отсутствие муниципального внутреннего долга на протяжении ряда лет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7"/>
          <w:lang w:eastAsia="en-US"/>
        </w:rPr>
        <w:t>В 2024 году и плановом периоде 2025 и 2026 годов привлечение муниципальных внутренних заимствований Мглинским городским поселением, а также предоставление муниципальных гарантий от имени Мглинского городского поселения Мглинского муниципального района не планируется.</w:t>
      </w:r>
    </w:p>
    <w:p>
      <w:pPr>
        <w:pStyle w:val="Normal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6:45:00Z</dcterms:created>
  <dc:creator/>
  <dc:description/>
  <cp:keywords/>
  <dc:language>en-US</dc:language>
  <cp:lastModifiedBy/>
  <dcterms:modified xsi:type="dcterms:W3CDTF">2023-11-15T11:48:00Z</dcterms:modified>
  <cp:revision>1</cp:revision>
  <dc:subject/>
  <dc:title/>
</cp:coreProperties>
</file>